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886869092"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744747351"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484222178"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